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MENSÕES E CATEGORIAS PARA CLASSIFICAÇÃO DAS ATIVIDADES DE PRÁTICAS DE FORMAÇÃO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a)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u w:val="single"/>
        </w:rPr>
        <w:t>DIMENSÃO I - Inserção no Meio Universitário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jc w:val="both"/>
        <w:rPr/>
      </w:pPr>
      <w:r>
        <w:rPr>
          <w:rFonts w:cs="Arial"/>
          <w:szCs w:val="22"/>
        </w:rPr>
        <w:t>Visa contribuir para a capacitação do aluno, com a otimização da sua formação acadêmica e com o desenvolvimento das suas habilidades e competências em diversas áreas importantes do saber, permitindo o bom desempenho em sua trajetória na Graduação. As atividades desta Dimensão contemplam as seguintes categorias: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a) Integração e convívio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b) Leitura e produção de textos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) Expressões Verbais, Linguísticas, Metodológicas, técnico-informáticas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d) Relações interpessoais e socioemocionais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b)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u w:val="single"/>
        </w:rPr>
        <w:t>DIMENSÃO II - Ampliação do Repertório Cultural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Propicia formação ampla, humanística e, por meio da flexibilização de conteúdos, permite o oferecimento de uma diversificação de atividades: conhecimento, crenças, arte, moral, leis, costumes, hábitos e capacidades adquiridas pelo ser humano em sociedade. As atividades desta Dimensão contemplam as seguintes categorias: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a) Artísticas e desportivas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b) Políticas públicas e socioeconômicas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) Ética, cidadania e religião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d) Saúde, meio ambiente e sustentabilidade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c)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u w:val="single"/>
        </w:rPr>
        <w:t>DIMENSÃO III – Transição ao Mundo do Trabalho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Oferece atividades que favorecem a transição do discente para o mundo do trabalho, capacitando o aluno frente às novas tendências profissionais e abrindo horizontes no campo profissional. As atividades desta dimensão contemplam as seguintes categorias: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a) Ingresso no mundo do trabalho;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b) Pesquisa e inovação;</w:t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 xml:space="preserve">c) Empreendedorismo e </w:t>
      </w:r>
      <w:r>
        <w:rPr>
          <w:rFonts w:cs="Arial"/>
          <w:i/>
          <w:iCs/>
          <w:szCs w:val="22"/>
        </w:rPr>
        <w:t>networking</w:t>
      </w:r>
      <w:r>
        <w:rPr>
          <w:rFonts w:cs="Arial"/>
          <w:szCs w:val="22"/>
        </w:rPr>
        <w:t>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) Relacionamento profissional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Formulário Cronograma de Oferecimento de PF </w:t>
    </w:r>
    <w:r>
      <w:rPr>
        <w:sz w:val="16"/>
      </w:rPr>
      <w:fldChar w:fldCharType="begin"/>
    </w:r>
    <w:r>
      <w:rPr>
        <w:sz w:val="16"/>
      </w:rPr>
      <w:instrText xml:space="preserve"> DATE \@"d\.M\.yy" </w:instrText>
    </w:r>
    <w:r>
      <w:rPr>
        <w:sz w:val="16"/>
      </w:rPr>
      <w:fldChar w:fldCharType="separate"/>
    </w:r>
    <w:r>
      <w:rPr>
        <w:sz w:val="16"/>
      </w:rPr>
      <w:t>31.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118999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85290</wp:posOffset>
              </wp:positionH>
              <wp:positionV relativeFrom="paragraph">
                <wp:posOffset>111125</wp:posOffset>
              </wp:positionV>
              <wp:extent cx="4092575" cy="594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ONTIFÍCIA UNIVERSIDADE CATÓLICA DE CAMPI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Ó-REITORIA DE GRADU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ORDENADORIA DE PRÁTICAS DE FORM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6.8pt;mso-wrap-distance-left:9.05pt;mso-wrap-distance-right:9.05pt;mso-wrap-distance-top:0pt;mso-wrap-distance-bottom:0pt;margin-top:8.75pt;mso-position-vertical-relative:text;margin-left:13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ONTIFÍCIA UNIVERSIDADE CATÓLICA DE CAMPINA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Ó-REITORIA DE GRADUAÇÃ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ORDENADORIA DE PRÁTICAS DE FORM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jc w:val="both"/>
    </w:pPr>
    <w:rPr>
      <w:i/>
    </w:rPr>
  </w:style>
  <w:style w:type="paragraph" w:styleId="Corpodetexto3">
    <w:name w:val="Corpo de texto 3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0:00Z</dcterms:created>
  <dc:creator>*</dc:creator>
  <dc:description/>
  <dc:language>en-US</dc:language>
  <cp:lastModifiedBy>BRUNA CRISTINA BUFON SOARES</cp:lastModifiedBy>
  <cp:lastPrinted>2017-08-29T08:51:00Z</cp:lastPrinted>
  <dcterms:modified xsi:type="dcterms:W3CDTF">2017-10-27T13:45:00Z</dcterms:modified>
  <cp:revision>5</cp:revision>
  <dc:subject/>
  <dc:title>26 de janeiro de 2000</dc:title>
</cp:coreProperties>
</file>