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TÍFICIA UNIVERSIDADE CATÓLICA DE CAMPINA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ENADORIA DE PRÁTICAS DE FORMAÇÃ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CALENDÁRIO DE PRÁTICAS DE FORMAÇÃO - </w:t>
      </w:r>
      <w:r>
        <w:rPr>
          <w:rFonts w:cs="Arial" w:ascii="Arial" w:hAnsi="Arial"/>
          <w:color w:val="FF0000"/>
          <w:sz w:val="20"/>
        </w:rPr>
        <w:t>2º semestre de 2021</w:t>
      </w:r>
    </w:p>
    <w:p>
      <w:pPr>
        <w:pStyle w:val="Heading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As datas disponíveis para o oferecimento das atividades de Práticas de Formação estão destacadas em</w:t>
      </w:r>
      <w:r>
        <w:rPr>
          <w:rFonts w:cs="Arial" w:ascii="Arial" w:hAnsi="Arial"/>
          <w:color w:val="20762A"/>
          <w:sz w:val="20"/>
        </w:rPr>
        <w:t xml:space="preserve"> VERDE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Heading3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JULHO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5957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O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3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4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935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FERIADO ESTADUAL – REVOLUÇÃO CONSTITUCIONALISTA DE 1932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RECESSO ACADÊMICO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a 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BF8F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BF8F00"/>
                <w:sz w:val="16"/>
                <w:szCs w:val="16"/>
              </w:rPr>
              <w:t>MATRÍCULA ACADÊMICA – 2º SEMESTRE DE 2021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/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38135"/>
                <w:sz w:val="16"/>
                <w:szCs w:val="16"/>
              </w:rPr>
              <w:t>REALIZAÇÃO DAS AULAS DO  PERÍODO ESPECIAL DE PRÁTICAS DE FORMAÇÃO.</w:t>
            </w:r>
          </w:p>
        </w:tc>
      </w:tr>
    </w:tbl>
    <w:p>
      <w:pPr>
        <w:pStyle w:val="Heading3"/>
        <w:ind w:left="720" w:hanging="0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Heading3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GOST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957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O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8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935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INÍCIO DO SEMESTRE LETIVO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, 14 e 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38135"/>
                <w:sz w:val="16"/>
                <w:szCs w:val="16"/>
              </w:rPr>
              <w:t>REALIZAÇÃO DAS AULAS DO PERÍODO ESPECIAL DE PRÁTICAS DE FORMAÇÃO.</w:t>
            </w:r>
          </w:p>
        </w:tc>
      </w:tr>
    </w:tbl>
    <w:p>
      <w:pPr>
        <w:pStyle w:val="Heading3"/>
        <w:ind w:left="720" w:hanging="0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Heading3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ETEMBR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957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O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355" w:leader="none"/>
              </w:tabs>
              <w:jc w:val="center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1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ing3"/>
        <w:ind w:left="720" w:hanging="0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935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RECESSO ACADÊMICO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FERIADO NACIONAL – INDEPENDENCIA DO BRASIL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38135"/>
                <w:sz w:val="16"/>
                <w:szCs w:val="16"/>
              </w:rPr>
              <w:t>INÍCIO DAS AULAS DO PERÍODO REGULAR DE PRÁTICAS DE FORMAÇÃO.</w:t>
            </w:r>
          </w:p>
        </w:tc>
      </w:tr>
    </w:tbl>
    <w:p>
      <w:pPr>
        <w:pStyle w:val="Heading3"/>
        <w:ind w:left="720" w:hanging="0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Heading3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UTUBRO</w:t>
      </w:r>
    </w:p>
    <w:p>
      <w:pPr>
        <w:pStyle w:val="Header"/>
        <w:tabs>
          <w:tab w:val="clear" w:pos="4419"/>
          <w:tab w:val="clear" w:pos="8838"/>
          <w:tab w:val="right" w:pos="10773" w:leader="underscor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957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O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10773" w:leader="underscor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74" w:type="dxa"/>
        <w:jc w:val="left"/>
        <w:tblInd w:w="-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935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RECESSO ACADÊMICO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FERIADO RELIGIOSO – NOSSA SENHORA APARECIDA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DIA DO PROFESSOR – RECESSO ACADÊMIC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OVEMBR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957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O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20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935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RECESSO ACADÊMICO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FERIADO NACIONAL – FINADOS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 xml:space="preserve">FERIADO NACIONAL – PROCLAMAÇÃO DA REPUBLICA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FERIADO NACIONAL – DIA DA CONSCIÊNCIA NEGRA.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color w:val="0000FF"/>
          <w:szCs w:val="18"/>
        </w:rPr>
      </w:pPr>
      <w:r>
        <w:rPr>
          <w:rFonts w:cs="Arial" w:ascii="Arial" w:hAnsi="Arial"/>
          <w:color w:val="0000FF"/>
          <w:szCs w:val="18"/>
        </w:rPr>
      </w:r>
    </w:p>
    <w:p>
      <w:pPr>
        <w:pStyle w:val="Heading3"/>
        <w:ind w:left="0" w:hanging="0"/>
        <w:rPr>
          <w:rFonts w:ascii="Arial" w:hAnsi="Arial" w:cs="Arial"/>
          <w:szCs w:val="18"/>
        </w:rPr>
      </w:pPr>
      <w:r>
        <w:rPr>
          <w:rFonts w:eastAsia="Arial" w:cs="Arial" w:ascii="Arial" w:hAnsi="Arial"/>
          <w:color w:val="0000FF"/>
          <w:szCs w:val="18"/>
        </w:rPr>
        <w:t xml:space="preserve">           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DEZEMBRO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5957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O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1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5</w:t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74" w:type="dxa"/>
        <w:jc w:val="left"/>
        <w:tblInd w:w="-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935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FERIADO MUNICIPAL – PADROEIRA DE CAMPINAS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ULTIMO DIA DE OFERECIMENTO DAS ATIVIDADES DE PRÁTICAS DE FORMAÇÃO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a 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030A0"/>
                <w:sz w:val="16"/>
                <w:szCs w:val="16"/>
              </w:rPr>
              <w:t>LANÇAMENTODE NOTA E FREQUÊNCIA DAS ATIVIDADES DE PRÁTICAS DE FORMAÇÃO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3864"/>
                <w:sz w:val="16"/>
                <w:szCs w:val="16"/>
              </w:rPr>
              <w:t>ENCERRAMENTO DO SEMESTRE LETIV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70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720" w:hanging="0"/>
      <w:jc w:val="center"/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0" w:color="000000"/>
        <w:bottom w:val="single" w:sz="18" w:space="1" w:color="000000"/>
        <w:right w:val="single" w:sz="18" w:space="31" w:color="000000"/>
      </w:pBdr>
      <w:shd w:fill="FFFF00" w:val="clear"/>
      <w:tabs>
        <w:tab w:val="clear" w:pos="708"/>
        <w:tab w:val="left" w:pos="6804" w:leader="none"/>
        <w:tab w:val="left" w:pos="7088" w:leader="none"/>
      </w:tabs>
      <w:ind w:right="2175"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0"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i/>
      <w:color w:val="FF00FF"/>
      <w:sz w:val="18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5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3"/>
      <w:jc w:val="both"/>
    </w:pPr>
    <w:rPr>
      <w:color w:val="008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09:00Z</dcterms:created>
  <dc:creator>PUC - CAMPINAS</dc:creator>
  <dc:description/>
  <cp:keywords/>
  <dc:language>en-US</dc:language>
  <cp:lastModifiedBy>BRUNA CRISTINA BUFON SOARES</cp:lastModifiedBy>
  <cp:lastPrinted>2014-01-10T08:22:00Z</cp:lastPrinted>
  <dcterms:modified xsi:type="dcterms:W3CDTF">2021-06-02T20:20:00Z</dcterms:modified>
  <cp:revision>14</cp:revision>
  <dc:subject/>
  <dc:title>CALENDÁRIO ACADÊMICO - 2003</dc:title>
</cp:coreProperties>
</file>